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136" w:hRule="exact"/>
        </w:trPr>
        <w:tc>
          <w:tcPr>
            <w:tcW w:w="9360" w:type="dxa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12.2015 </w:t>
              <w:tab/>
              <w:tab/>
              <w:tab/>
              <w:tab/>
              <w:tab/>
              <w:tab/>
              <w:tab/>
              <w:t xml:space="preserve">                                № 22</w:t>
            </w:r>
          </w:p>
          <w:p>
            <w:pPr>
              <w:pStyle w:val="Normal"/>
              <w:spacing w:lineRule="exact" w:line="280" w:before="0" w:after="4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spacing w:lineRule="exact" w:line="280" w:before="0" w:after="4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0"/>
              <w:jc w:val="left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</w:t>
      </w:r>
      <w:r>
        <w:rPr>
          <w:b/>
          <w:sz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 2016 году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унктом 3 статьи 9.2 Федерального закона                      от 12.01.1996 № 7-ФЗ «О некоммерческих организациях», Законом Кировской области от 08.12.2015 № 598-ЗО «Об областном бюджете на 2016 год», пунктом 16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5 – 2017 годы, утвержденных распоряжением Правительства Кировской области от 17.10.2014 № 26, Порядком формирования государственного задания на оказание государственных услуг (выполнение работ) областными государственными учреждениями и Порядком финансового обеспечения выполнения государственного задания на оказание государственных услуг (выполнение работ) областными государственными учреждениями, утвержденными постановлением Правительства Кировской области от 11.09.2015 № 59/564   «О </w:t>
      </w:r>
      <w:r>
        <w:rPr>
          <w:sz w:val="28"/>
          <w:szCs w:val="28"/>
          <w:lang w:eastAsia="ru-RU"/>
        </w:rPr>
        <w:t>государственном задании на оказание государственных услуг (выполнение работ) областными государственными учреждениями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государственное задание на оказание Кировским област</w:t>
        <w:softHyphen/>
        <w:t>ным государственным бюджетным учреждением «Центр сельскохозяйст</w:t>
        <w:softHyphen/>
        <w:t xml:space="preserve">венного консультирования “Клевера Нечерноземья”» консультационных услуг сельскохозяйственным товаропроизводителям в 2016 году согласно приложению. </w:t>
      </w:r>
    </w:p>
    <w:p>
      <w:pPr>
        <w:pStyle w:val="Normal"/>
        <w:autoSpaceDE w:val="false"/>
        <w:spacing w:lineRule="auto" w:line="360"/>
        <w:ind w:right="136" w:firstLine="709"/>
        <w:jc w:val="both"/>
        <w:rPr/>
      </w:pPr>
      <w:r>
        <w:rPr>
          <w:sz w:val="28"/>
          <w:szCs w:val="28"/>
        </w:rPr>
        <w:t>2. Распоряжение вступает в силу с 01.01.2016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министерства. </w:t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  <w:r>
        <w:br w:type="page"/>
      </w:r>
    </w:p>
    <w:p>
      <w:pPr>
        <w:pStyle w:val="Normal"/>
        <w:spacing w:lineRule="exact" w:line="280"/>
        <w:jc w:val="both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15590</wp:posOffset>
                </wp:positionH>
                <wp:positionV relativeFrom="paragraph">
                  <wp:posOffset>-427990</wp:posOffset>
                </wp:positionV>
                <wp:extent cx="390525" cy="3524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7pt;margin-top:-33.75pt;width:30.7pt;height:27.7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я министерств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от _____________№_______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6 году</w:t>
      </w:r>
      <w:r>
        <w:rPr/>
        <w:t>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/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финансирования программ и мероприятий развития АП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firstLine="1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Н. Гоголева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учета и ревизионной работы –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ный бухгалтер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ind w:right="-28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технического разви-тия, пищевой промышленности и регу- лирования продовольственного рынк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Плех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азвития растениеводства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Палад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развития животно-водства и племенного надзор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иселев 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й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и мобилизационной работы </w:t>
        <w:tab/>
        <w:tab/>
        <w:tab/>
        <w:t xml:space="preserve">      Е.А. Кутергина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реализации программ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развития сельских территорий и  малых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форм хозяйствования                                                      Л.В. Микрюкова  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Директор КОГБУ «ЦСХК “Клевера 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Нечерноземья”»                                                               Н.И. Колпащиков 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/>
        <w:t xml:space="preserve">Сысолятина Нелли Александровна, 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spacing w:lineRule="exact" w:line="280"/>
        <w:jc w:val="both"/>
        <w:rPr/>
      </w:pPr>
      <w:r>
        <w:rPr/>
        <w:t>32-10-6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17:00Z</dcterms:created>
  <dc:creator>1</dc:creator>
  <dc:description/>
  <cp:keywords/>
  <dc:language>en-US</dc:language>
  <cp:lastModifiedBy>Нелли А. Сысолятина</cp:lastModifiedBy>
  <cp:lastPrinted>2015-12-15T12:25:00Z</cp:lastPrinted>
  <dcterms:modified xsi:type="dcterms:W3CDTF">2015-12-16T07:56:00Z</dcterms:modified>
  <cp:revision>7</cp:revision>
  <dc:subject/>
  <dc:title> </dc:title>
</cp:coreProperties>
</file>